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</w:rPr>
        <w:t>Lampiran SE11/BEJ.II.3/III/9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PERNYATA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ng bertanda tangan dibawah ini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ma</w:t>
        <w:tab/>
        <w:tab/>
        <w:t>:</w:t>
      </w:r>
    </w:p>
    <w:p>
      <w:pPr>
        <w:pStyle w:val="Normal"/>
        <w:jc w:val="both"/>
        <w:rPr/>
      </w:pPr>
      <w:r>
        <w:rPr/>
        <w:tab/>
        <w:t>Alamat</w:t>
        <w:tab/>
        <w:t>:</w:t>
      </w:r>
    </w:p>
    <w:p>
      <w:pPr>
        <w:pStyle w:val="Normal"/>
        <w:jc w:val="both"/>
        <w:rPr/>
      </w:pPr>
      <w:r>
        <w:rPr/>
        <w:tab/>
        <w:t>No. KTP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am hal ini bertindak selaku pelapor atas hilangnya saham PT. …………..……………………  milik…………………………….…… yang telah tercatat/belum terdaftar*) dalam Daftar Pemegang Saham dengan nomor SKS ……………………………. (untuk selanjutnya disebut saham-saham), dengan ini menyatakan terlebih dahulu sebagai beriku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hwa telah terjadi kehilangan saham-saham sebagaimana tersebut di atas, seperti pernyataan dari laporan kepolisian No. ………………………. yang dikeluarkan oleh Kepolisian 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hwa saya telah memberitahukan Biro Administrasi Efek/Emiten atas kehilangan saham-saham tersebut sekaligus minta untuk diterbitkan saham penggantinya dengan surat tanggal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dasarkan hal-hal tersebut di atas, dengan ini saya menyatakan dan berjanji sebagai beriku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hwa saham-saham tersebut benar-benar telah hilang atau musnah, sebagaimana saya nyatakan dalam laporan kepolisian di at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hwa apabila saham-saham tersebut dikemudian hari saya temukan, saya berjanji akan segera melaporkan dan menyerahkan saham-saham tersebut kepada BAE/Emiten dan tidak akan menyalahgunakan saham-saham tersebut untuk kepentingan dan keuntungan pribadi maupun keuntungan pihak lainnya, baik dengan cara memperdagangkannya sebagai saham tidak hilang atau dengan cara-cara lain sehingga merugikan BAE/Emiten, PT. Bursa Efek Jakarta atau pihak lainny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hwa apabila saya menyalahgunakan saham-saham sebagimana tersebut di atas, saya berjanji dan menjamin untuk menanggung semua dan setiap akibat  dan mengganti segala kerugian yang mungkin timbul atas penyalahgunaan tersebut kepada pihak yang dirugikan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pernyataan ini saya buat dengan sebenar-benar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/>
      </w:pPr>
      <w:r>
        <w:rPr/>
        <w:t>Jakarta,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760" w:hanging="0"/>
        <w:jc w:val="both"/>
        <w:rPr/>
      </w:pPr>
      <w:r>
        <w:rPr/>
        <w:t xml:space="preserve">       </w:t>
      </w:r>
      <w:r>
        <w:rPr/>
        <w:t>Materai 6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                                  )</w:t>
      </w:r>
    </w:p>
    <w:sectPr>
      <w:type w:val="nextPage"/>
      <w:pgSz w:w="11906" w:h="16838"/>
      <w:pgMar w:left="1080" w:right="1376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05:00Z</dcterms:created>
  <dc:creator>Rosni</dc:creator>
  <dc:description/>
  <cp:keywords/>
  <dc:language>en-US</dc:language>
  <cp:lastModifiedBy>lani</cp:lastModifiedBy>
  <cp:lastPrinted>2019-05-20T15:42:00Z</cp:lastPrinted>
  <dcterms:modified xsi:type="dcterms:W3CDTF">2019-05-20T08:43:00Z</dcterms:modified>
  <cp:revision>6</cp:revision>
  <dc:subject/>
  <dc:title/>
</cp:coreProperties>
</file>